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hanging="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9" w:hanging="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5049" w:hanging="9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9" w:hanging="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9" w:hanging="0"/>
        <w:jc w:val="center"/>
        <w:rPr/>
      </w:pPr>
      <w:r>
        <w:rPr>
          <w:sz w:val="28"/>
          <w:szCs w:val="28"/>
        </w:rPr>
        <w:t xml:space="preserve">Щербиновский муниципальный 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 Краснодарского края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3060" w:leader="none"/>
        </w:tabs>
        <w:ind w:left="5049" w:hanging="9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ЪЕК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отбывания уголовного наказания в вид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язательных работ на территори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Щербиновск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район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лафировского сельского поселения  Щербиновского муниципального района Краснодар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лафировка, </w:t>
            </w:r>
          </w:p>
          <w:p>
            <w:pPr>
              <w:pStyle w:val="Normal"/>
              <w:rPr/>
            </w:pPr>
            <w:r>
              <w:rPr/>
              <w:t>ул. Ленина, д.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Администрация Ейскоукрепленского сельского поселения Щербиновского муниципального района Краснодар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 Ейское Укрепление, ул.Суворова, д.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катериновского сельского поселения Щербиновского муниципального района Краснодар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Екатериновка, </w:t>
            </w:r>
          </w:p>
          <w:p>
            <w:pPr>
              <w:pStyle w:val="Normal"/>
              <w:rPr/>
            </w:pPr>
            <w:r>
              <w:rPr/>
              <w:t>пер. Советов, д.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иколаевского сельского поселения   Щербиновского муниципального района Краснодар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колаевка, </w:t>
            </w:r>
          </w:p>
          <w:p>
            <w:pPr>
              <w:pStyle w:val="Normal"/>
              <w:rPr/>
            </w:pPr>
            <w:r>
              <w:rPr/>
              <w:t>ул. 2-я Пятилетка, д. 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МКУ по обслуживанию муниципальных учреждений Новощербиновского сельского поселени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Щербиновского муниципального района Краснодар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-ца. Новощербиновская, ул. Калинина, д. 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 согласованию</w:t>
            </w:r>
          </w:p>
        </w:tc>
      </w:tr>
      <w:tr>
        <w:trPr>
          <w:trHeight w:val="1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Краснодарского края «Щербиновский индустриальный 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ца. Старощербиновская, ул. Красина, д. 133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 xml:space="preserve">МКУ «Благоустройство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ца. Старощербиновская, ул. Советов, д. 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по обслуживанию органов местного самоуправления и муниципальных учреждений Старощербиновского сельского поселения </w:t>
            </w:r>
            <w:r>
              <w:rPr>
                <w:b/>
              </w:rPr>
              <w:t xml:space="preserve"> </w:t>
            </w:r>
            <w:r>
              <w:rPr/>
              <w:t xml:space="preserve"> Щербиновского муниципального района Краснодар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-ца. Старощербиновская, ул. Первомайская, д. 9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«Щербиновская центральная районная больница» министерства здравоохранения Краснодар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ца. Старощербиновская, ул. Промышленная, д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>
          <w:trHeight w:val="10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Хозяйственно-эксплуатационная служба» муниципального образования Щербиновский муниципальный район  Краснодар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ца. Старощербиновская, ул. Советов, д. 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бельского сельского поселения   Щербиновского муниципального района Краснодар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Шабельское, </w:t>
            </w:r>
          </w:p>
          <w:p>
            <w:pPr>
              <w:pStyle w:val="Normal"/>
              <w:rPr/>
            </w:pPr>
            <w:r>
              <w:rPr/>
              <w:t>ул. Ленина, д.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 Шабельский сельский Дом культуры» Шабельского сельского поселения   Щербиновского муниципального района Краснодар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Шабельское, </w:t>
            </w:r>
          </w:p>
          <w:p>
            <w:pPr>
              <w:pStyle w:val="Normal"/>
              <w:rPr/>
            </w:pPr>
            <w:r>
              <w:rPr/>
              <w:t>ул. Ленина, д.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Щербиновского сельского поселения   Щербиновского муниципального района Краснодар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Щербиновский, </w:t>
            </w:r>
          </w:p>
          <w:p>
            <w:pPr>
              <w:pStyle w:val="Normal"/>
              <w:rPr/>
            </w:pPr>
            <w:r>
              <w:rPr/>
              <w:t>ул. Победы, д.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Щербиновский сельский дом культуры» Щербиновского сельского поселения   Щербиновского муниципального района Краснодар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Щербиновский, </w:t>
            </w:r>
          </w:p>
          <w:p>
            <w:pPr>
              <w:pStyle w:val="Normal"/>
              <w:rPr/>
            </w:pPr>
            <w:r>
              <w:rPr/>
              <w:t>ул. Ленина, д. 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Д.Н. Агаш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28:00Z</dcterms:created>
  <dc:creator>Александр</dc:creator>
  <dc:description/>
  <cp:keywords/>
  <dc:language>en-US</dc:language>
  <cp:lastModifiedBy>GO CHS</cp:lastModifiedBy>
  <cp:lastPrinted>2021-12-07T09:08:00Z</cp:lastPrinted>
  <dcterms:modified xsi:type="dcterms:W3CDTF">2026-02-05T11:32:00Z</dcterms:modified>
  <cp:revision>5</cp:revision>
  <dc:subject/>
  <dc:title>ЛИСТ СОГЛАСОВАНИЯ</dc:title>
</cp:coreProperties>
</file>